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b/>
          <w:bCs/>
          <w:sz w:val="22"/>
          <w:szCs w:val="22"/>
        </w:rPr>
        <w:t>Утверждаю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</w:rPr>
      </w:pPr>
      <w:r>
        <w:rPr>
          <w:bCs/>
          <w:sz w:val="22"/>
          <w:szCs w:val="22"/>
        </w:rPr>
        <w:t xml:space="preserve"> </w:t>
      </w:r>
      <w:r>
        <w:rPr>
          <w:bCs/>
        </w:rPr>
        <w:t>директор творческо-продюсерского центр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Берега Надежды»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______________( Хуртина И.В.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</w:rPr>
      </w:pPr>
      <w:r>
        <w:rPr>
          <w:bCs/>
        </w:rPr>
        <w:t xml:space="preserve">16.01.2015 г.  </w:t>
      </w:r>
      <w:r>
        <w:rPr>
          <w:b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</w:rPr>
        <w:t>План мероприятий на 2015-2016 г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-180" w:right="-284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риглашаем творческих людей на международные конкурсы детских, юношеских и взрослых творческих коллективов </w:t>
      </w:r>
      <w:r>
        <w:rPr>
          <w:bCs/>
          <w:iCs/>
          <w:sz w:val="21"/>
          <w:szCs w:val="21"/>
        </w:rPr>
        <w:t>в рамках международного проекта «Берега Надежды».</w:t>
      </w:r>
    </w:p>
    <w:p>
      <w:pPr>
        <w:pStyle w:val="Style14"/>
        <w:shd w:fill="FFFFFF" w:val="clear"/>
        <w:ind w:left="-180" w:right="-284" w:firstLine="360"/>
        <w:jc w:val="both"/>
        <w:rPr/>
      </w:pPr>
      <w:r>
        <w:rPr>
          <w:sz w:val="21"/>
          <w:szCs w:val="21"/>
        </w:rPr>
        <w:t>Творческо-продюсерский центр «Берега Надежды» создан для расширения культурного, межнационального сотрудничества, выявления новых дарований, поддержки</w:t>
      </w:r>
      <w:r>
        <w:rPr>
          <w:rStyle w:val="Appleconvertedspace"/>
          <w:rFonts w:cs="Arial" w:ascii="Calibri" w:hAnsi="Calibri"/>
          <w:sz w:val="21"/>
          <w:szCs w:val="21"/>
        </w:rPr>
        <w:t> </w:t>
      </w:r>
      <w:r>
        <w:rPr>
          <w:sz w:val="21"/>
          <w:szCs w:val="21"/>
        </w:rPr>
        <w:t>реализации творческих способностей, гармоничного развития личности, установление творческих контактов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между коллективами. </w:t>
      </w:r>
    </w:p>
    <w:p>
      <w:pPr>
        <w:pStyle w:val="Style14"/>
        <w:shd w:fill="FFFFFF" w:val="clear"/>
        <w:ind w:left="-180" w:right="-284" w:firstLine="360"/>
        <w:jc w:val="both"/>
        <w:rPr>
          <w:sz w:val="21"/>
          <w:szCs w:val="21"/>
        </w:rPr>
      </w:pPr>
      <w:r>
        <w:rPr>
          <w:sz w:val="21"/>
          <w:szCs w:val="21"/>
        </w:rPr>
        <w:t>За 7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лет нами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 проведено более 30 конкурсов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в различных городах России и стран ближнего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 зарубежья,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в которых участвовали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более 40 000 человек. Уникальность наши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1"/>
          <w:szCs w:val="21"/>
        </w:rPr>
        <w:t>конкурсов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 заключается в том, что участниками фестивалей-конкурсов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 могут быть, как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1"/>
          <w:szCs w:val="21"/>
        </w:rPr>
        <w:t>самодеятельные, так и профессиональные коллективы и солисты разных возрастных категорий.</w:t>
      </w:r>
    </w:p>
    <w:p>
      <w:pPr>
        <w:pStyle w:val="Style14"/>
        <w:shd w:fill="FFFFFF" w:val="clear"/>
        <w:ind w:left="-180" w:right="-284" w:firstLine="36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Фестивали-конкурсы</w:t>
      </w:r>
    </w:p>
    <w:p>
      <w:pPr>
        <w:pStyle w:val="Style14"/>
        <w:shd w:fill="FFFFFF" w:val="clear"/>
        <w:jc w:val="center"/>
        <w:rPr>
          <w:b/>
          <w:b/>
          <w:bCs/>
          <w:iCs/>
          <w:color w:val="0000FF"/>
          <w:sz w:val="26"/>
          <w:szCs w:val="26"/>
        </w:rPr>
      </w:pPr>
      <w:r>
        <w:rPr>
          <w:rStyle w:val="Appleconvertedspace"/>
          <w:b/>
          <w:bCs/>
          <w:color w:val="0000FF"/>
          <w:sz w:val="26"/>
          <w:szCs w:val="26"/>
        </w:rPr>
        <w:t> </w:t>
      </w:r>
      <w:r>
        <w:rPr>
          <w:b/>
          <w:bCs/>
          <w:iCs/>
          <w:color w:val="0000FF"/>
          <w:sz w:val="26"/>
          <w:szCs w:val="26"/>
        </w:rPr>
        <w:t>творческо-продюсерского центра</w:t>
      </w:r>
      <w:r>
        <w:rPr>
          <w:b/>
          <w:bCs/>
          <w:i/>
          <w:iCs/>
          <w:color w:val="0000FF"/>
          <w:sz w:val="26"/>
          <w:szCs w:val="26"/>
        </w:rPr>
        <w:t xml:space="preserve"> «</w:t>
      </w:r>
      <w:r>
        <w:rPr>
          <w:b/>
          <w:bCs/>
          <w:color w:val="0000FF"/>
          <w:sz w:val="26"/>
          <w:szCs w:val="26"/>
        </w:rPr>
        <w:t>Берега Надежды</w:t>
      </w:r>
      <w:r>
        <w:rPr>
          <w:b/>
          <w:bCs/>
          <w:iCs/>
          <w:color w:val="0000FF"/>
          <w:sz w:val="26"/>
          <w:szCs w:val="26"/>
        </w:rPr>
        <w:t>» и турфирмы «Гринвэй-тур»</w:t>
      </w:r>
    </w:p>
    <w:p>
      <w:pPr>
        <w:pStyle w:val="Style14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Проводятся при поддержке Министерства Культуры Свердловской области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238"/>
        <w:gridCol w:w="3491"/>
        <w:gridCol w:w="2315"/>
      </w:tblGrid>
      <w:tr>
        <w:trPr>
          <w:trHeight w:val="52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кур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-й  Международный фестиваль-конкурс народного творчества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Краски народов мира»</w:t>
            </w:r>
            <w:r>
              <w:rPr>
                <w:sz w:val="18"/>
                <w:szCs w:val="18"/>
              </w:rPr>
              <w:t xml:space="preserve"> и патриотического творчества 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г. Екатеринбург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www.berega-nadezhdy.ekatr.ru/page117.html</w:t>
              </w:r>
            </w:hyperlink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- 15 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73" w:hanging="0"/>
              <w:jc w:val="center"/>
              <w:rPr/>
            </w:pPr>
            <w:r>
              <w:rPr>
                <w:sz w:val="16"/>
                <w:szCs w:val="16"/>
              </w:rPr>
              <w:t>Фольклорный театр, народная (стилизованная) хореография, народный инструментальный жанр, классический инструментальный жанр</w:t>
            </w:r>
          </w:p>
          <w:p>
            <w:pPr>
              <w:pStyle w:val="Style14"/>
              <w:ind w:left="-1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матика народная или патриотическая), вокал -эстрадный народный, академический ( тематика народная или патриотическая). ИЗО, ДПИ (тематика народная или патриотическа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Солист – 25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7850 руб.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с проживанием)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-й  Международный фестиваль-конкурс детских, юношеских,  взрослых  и профессиональных творческих коллективов 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Жемчужина Волги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Волгоград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berega-nadezhdy.ekatr.ru/page119.html</w:t>
              </w:r>
            </w:hyperlink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7 - 29 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концертмейстерское мастерство, конкурс авторской песни и композиторов,  художественное слово, цирковое искусство,  гимнастика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 xml:space="preserve">Солист 1500 руб.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1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проживанием)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-й  Международный фестиваль-конкурс детских, юношеских,  взрослых  и профессиональных творческих коллективов 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ибирские мотивы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Новосибирск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www.berega-nadezhdy.ekatr.ru/page120.html</w:t>
              </w:r>
            </w:hyperlink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4 - 26 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концертмейстерское мастерство, конкурс авторской песни и композиторов,  художественное слово, цирковое искусство, гимнастика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Солист – 20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без проживания),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7500 руб.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проживанием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1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-й  Международный фестиваль-конкурс детских, юношеских,  взрослых  и профессиональных творческих коллектив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Уральский калейдоскоп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 Челябинск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www.berega-nadezhdy.ekatr.ru/page122.html</w:t>
              </w:r>
            </w:hyperlink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6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ind w:left="6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- 18</w:t>
            </w:r>
          </w:p>
          <w:p>
            <w:pPr>
              <w:pStyle w:val="Style14"/>
              <w:ind w:left="6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концертмейстерское мастерство, конкурс авторской песни и композиторов,  художественное слово, цирковое искусство, гимнастика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Солист – 30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8100 руб.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 проживанием)</w:t>
            </w:r>
          </w:p>
        </w:tc>
      </w:tr>
      <w:tr>
        <w:trPr>
          <w:trHeight w:val="155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й  Международный фестиваль – конкурс творческих коллективов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ерега Надежды – Адлер»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г.-к. Адлер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ind w:firstLine="1"/>
              <w:jc w:val="center"/>
              <w:rPr/>
            </w:pPr>
            <w:r>
              <w:rPr>
                <w:b/>
                <w:sz w:val="18"/>
                <w:szCs w:val="18"/>
              </w:rPr>
              <w:t>20 - 27</w:t>
            </w:r>
          </w:p>
          <w:p>
            <w:pPr>
              <w:pStyle w:val="Style14"/>
              <w:ind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ю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лорный театр, народная (стилизованная) хореография, народный инструментальный жанр, классический инструментальный жанр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тематика народная или патриотическая), вокал -эстрадный народный, академический ( тематика народная или патриотическа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Солист – от 20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0500 рублей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роживанием)</w:t>
            </w:r>
          </w:p>
        </w:tc>
      </w:tr>
      <w:tr>
        <w:trPr>
          <w:trHeight w:val="155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-й  Международный фестиваль – конкурс детских, юношеских,  взрослых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рофессиональных творческих коллективов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«Море. Вдохновение. Театр»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г.-к. Анапа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http://www.berega-nadezhdy.ekatr.ru/page125.html</w:t>
              </w:r>
            </w:hyperlink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ind w:firstLine="1"/>
              <w:jc w:val="center"/>
              <w:rPr/>
            </w:pPr>
            <w:r>
              <w:rPr>
                <w:b/>
                <w:sz w:val="18"/>
                <w:szCs w:val="18"/>
              </w:rPr>
              <w:t>07 - 13</w:t>
            </w:r>
          </w:p>
          <w:p>
            <w:pPr>
              <w:pStyle w:val="Style14"/>
              <w:ind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юл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удожественное слово,   театр мод,  хореография, инструментальный жанр, вокальное исполнительство, Конкурс авторской песни и композиторов, ДПИ, ИЗО,  конкурс короткометражного кино и анимации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Солист – от 20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1500 рублей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роживанием)</w:t>
            </w:r>
          </w:p>
        </w:tc>
      </w:tr>
      <w:tr>
        <w:trPr>
          <w:trHeight w:val="147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-й   Международный фестиваль – конкурс детских, юношеских,  взрослых  и профессиональных творческих коллективов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Парад звезд на Неве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Санкт-Петербур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74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ind w:left="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5 - 28 </w:t>
            </w:r>
          </w:p>
          <w:p>
            <w:pPr>
              <w:pStyle w:val="Style14"/>
              <w:ind w:left="6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 художественное слово, театр мод, цирковое искусство, гимнастика,  конкурс авторской песни и композиторов, конкурс концертмейстеров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ст – 25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без проживания) 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2 200 руб.  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проживанием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50-й  Международный фестиваль детских, юношеских, взрослых и профессиональных творческих коллективов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олорит Казани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Казань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- 05 октября</w:t>
            </w:r>
          </w:p>
          <w:p>
            <w:pPr>
              <w:pStyle w:val="Style14"/>
              <w:ind w:left="-174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 художественное слово, театр мод, хореография, инструментальный жанр, концертмейстерское мастерство, конкурс авторской песни и композиторов,  вокальное исполнительство, цирковое искусство,  гимнастика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ст – 25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7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роживанием), коллектив от 250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человека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й  Международный фестиваль-конкурс детских, юношеских, взрослых и профессиональных творческих коллективов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Берега Надежды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Екатеринбург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октября   - 02 нояб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конкурс авторской песни и композиторов, концертмейстерское мастерство, ДПИ, ИЗО, цирковое искусство, гимнастика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ст – 30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500 руб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роживанием), коллектив от 250р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человека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-й  Международный фестиваль детских, юношеских, взрослых и профессиональных творческих коллективов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«Берега Надежды - Уфа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Уфа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firstLine="1"/>
              <w:jc w:val="center"/>
              <w:rPr/>
            </w:pPr>
            <w:r>
              <w:rPr>
                <w:b/>
                <w:sz w:val="18"/>
                <w:szCs w:val="18"/>
              </w:rPr>
              <w:t>20 - 22 ноября</w:t>
            </w:r>
          </w:p>
          <w:p>
            <w:pPr>
              <w:pStyle w:val="Style14"/>
              <w:ind w:left="-174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 художественное слово, театр мод, хореография, инструментальный жанр, концертмейстерское мастерство, конкурс авторской песни и композиторов,  вокальное исполнительство, цирковое искусство,  гимнастика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ст – 25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7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роживанием), коллектив от 250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человека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-й  Международный фестиваль-конкурс детских, юношеских,  взрослых  и профессиональных творческих коллективов 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ерега Надежды - Тюмень»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Тюмень 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05 –07 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концертмейстерское мастерство, конкурс авторской песни и композиторов,  художественное слово, цирковое искусство, гимнастика, ИЗО, ДПИ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ст – 25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665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проживанием)</w:t>
            </w:r>
          </w:p>
        </w:tc>
      </w:tr>
      <w:tr>
        <w:trPr>
          <w:trHeight w:val="138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54-й  Международный фестиваль-конкурс детских, юношеских, взрослых и профессиональных творческих коллективов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Великоустюгская музыкальная зима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г. Великий Устюг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08 - 11 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ы, хореография, инструментальный жанр, вокальное исполнительство, концертмейстерское мастерство, конкурс авторской песни и композиторов, ДПИ, ИЗО, конкурс ведущих и конферанс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ст – 15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ез проживания)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000 руб.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проживанием), коллектив, согласно положению</w:t>
            </w:r>
          </w:p>
        </w:tc>
      </w:tr>
    </w:tbl>
    <w:p>
      <w:pPr>
        <w:pStyle w:val="Normal"/>
        <w:jc w:val="center"/>
        <w:textAlignment w:val="top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jc w:val="center"/>
        <w:textAlignment w:val="top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jc w:val="center"/>
        <w:textAlignment w:val="top"/>
        <w:rPr>
          <w:rStyle w:val="Appleconvertedspace"/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26"/>
          <w:szCs w:val="26"/>
        </w:rPr>
        <w:t>Заочные (дистанционные) фестивали-конкурсы </w:t>
      </w:r>
      <w:r>
        <w:rPr>
          <w:rStyle w:val="Appleconvertedspace"/>
          <w:b/>
          <w:bCs/>
          <w:color w:val="0000FF"/>
          <w:sz w:val="26"/>
          <w:szCs w:val="26"/>
        </w:rPr>
        <w:t> </w:t>
      </w:r>
    </w:p>
    <w:p>
      <w:pPr>
        <w:pStyle w:val="Normal"/>
        <w:jc w:val="center"/>
        <w:textAlignment w:val="top"/>
        <w:rPr/>
      </w:pPr>
      <w:r>
        <w:rPr>
          <w:b/>
          <w:bCs/>
          <w:iCs/>
          <w:color w:val="0000FF"/>
          <w:sz w:val="26"/>
          <w:szCs w:val="26"/>
        </w:rPr>
        <w:t>творческо-продюсерского центра</w:t>
      </w:r>
      <w:r>
        <w:rPr>
          <w:b/>
          <w:bCs/>
          <w:i/>
          <w:iCs/>
          <w:color w:val="0000FF"/>
          <w:sz w:val="26"/>
          <w:szCs w:val="26"/>
        </w:rPr>
        <w:t xml:space="preserve"> «</w:t>
      </w:r>
      <w:r>
        <w:rPr>
          <w:b/>
          <w:bCs/>
          <w:iCs/>
          <w:color w:val="0000FF"/>
          <w:sz w:val="26"/>
          <w:szCs w:val="26"/>
        </w:rPr>
        <w:t>Берега Надежды</w:t>
      </w:r>
      <w:r>
        <w:rPr>
          <w:b/>
          <w:bCs/>
          <w:i/>
          <w:iCs/>
          <w:color w:val="0000FF"/>
          <w:sz w:val="26"/>
          <w:szCs w:val="26"/>
        </w:rPr>
        <w:t>»</w:t>
      </w:r>
      <w:r>
        <w:rPr>
          <w:b/>
          <w:bCs/>
          <w:iCs/>
          <w:color w:val="0000FF"/>
          <w:sz w:val="26"/>
          <w:szCs w:val="26"/>
        </w:rPr>
        <w:t xml:space="preserve"> и турфирмы «Гринвэй-тур»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1255"/>
        <w:gridCol w:w="3484"/>
        <w:gridCol w:w="2311"/>
      </w:tblGrid>
      <w:tr>
        <w:trPr>
          <w:trHeight w:val="526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курс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</w:tr>
      <w:tr>
        <w:trPr>
          <w:trHeight w:val="1473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Заочный (дистанционный)  международный  конкурс изобразительного,  декоративно-прикладного искусства и литературного творчества для детей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Город мастеров»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www.berega-nadezhdy.ekatr.ru/page123.html</w:t>
              </w:r>
            </w:hyperlink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февраля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–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ма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, ДПИ, литературное творчество для дет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– 1000 руб. коллективная работа 1500р.</w:t>
            </w:r>
          </w:p>
        </w:tc>
      </w:tr>
      <w:tr>
        <w:trPr>
          <w:trHeight w:val="1083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Заочный (дистанционный) международный  конкурс  молодых музыкантов-исполнителей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авянской музыки </w:t>
            </w:r>
          </w:p>
          <w:p>
            <w:pPr>
              <w:pStyle w:val="Style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Лира»</w:t>
            </w:r>
          </w:p>
          <w:p>
            <w:pPr>
              <w:pStyle w:val="Style14"/>
              <w:ind w:left="-108" w:hanging="0"/>
              <w:jc w:val="center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ttp://www.berega-nadezhdy.ekatr.ru/page124.html</w:t>
              </w:r>
            </w:hyperlink>
          </w:p>
          <w:p>
            <w:pPr>
              <w:pStyle w:val="Style14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ind w:left="-1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февраля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–</w:t>
            </w:r>
          </w:p>
          <w:p>
            <w:pPr>
              <w:pStyle w:val="Style14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ма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епиано, струнные оркестровые инструменты, духовые и ударные инструменты, народные инструменты, инструментальный ансамбль, сольное пение (академические и народное), хоровое пение, вокальный ансамбль, электронная музы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– 1000 руб. коллективная работа 1500р.</w:t>
            </w:r>
          </w:p>
        </w:tc>
      </w:tr>
    </w:tbl>
    <w:p>
      <w:pPr>
        <w:pStyle w:val="Normal"/>
        <w:jc w:val="center"/>
        <w:textAlignment w:val="top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утеводителе могут поменяться даты!</w:t>
      </w:r>
    </w:p>
    <w:p>
      <w:pPr>
        <w:pStyle w:val="Style14"/>
        <w:shd w:fill="FFFFFF" w:val="clear"/>
        <w:ind w:firstLine="18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жюри конкурса приглашаются заслуженные работники культуры, известные деятели искусств, профессора, доценты, заслуженные и народные артисты России и стран ближнего и дальнего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зарубежья.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валифицированные специалисты проводят мастер-классы и творческие лаборатории.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итогам конкурса вручаются:</w:t>
      </w:r>
      <w:r>
        <w:rPr>
          <w:color w:val="000000"/>
          <w:sz w:val="22"/>
          <w:szCs w:val="22"/>
        </w:rPr>
        <w:t>                                        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Для поездки коллективу оформляются</w:t>
      </w:r>
      <w:r>
        <w:rPr>
          <w:color w:val="000000"/>
          <w:sz w:val="22"/>
          <w:szCs w:val="22"/>
        </w:rPr>
        <w:t>: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ждому участнику - дипломы и призы;              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       - Приглашения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уководителям – сертификаты о                                          - Счёт </w:t>
      </w:r>
    </w:p>
    <w:p>
      <w:pPr>
        <w:pStyle w:val="Style14"/>
        <w:shd w:fill="FFFFFF" w:val="clear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сещение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астер- классов;                                                   - Договор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бедителю – Гран-при (денежный приз                            </w:t>
      </w:r>
      <w:r>
        <w:rPr>
          <w:rStyle w:val="Appleconvertedspace"/>
          <w:color w:val="000000"/>
          <w:sz w:val="22"/>
          <w:szCs w:val="22"/>
        </w:rPr>
        <w:t>- Медицинская страховка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ибо бесплатное участие в следующем                                 - Положение о конкурсе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естивале-конкурсе проекта « Берега надежды»)                - Другие документы по запросу 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     </w:t>
      </w:r>
    </w:p>
    <w:p>
      <w:pPr>
        <w:pStyle w:val="Style14"/>
        <w:shd w:fill="FFFFFF" w:val="clear"/>
        <w:ind w:firstLine="54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олее подробную информацию: положение, форму заявки, расценки вы можете</w:t>
      </w:r>
    </w:p>
    <w:p>
      <w:pPr>
        <w:pStyle w:val="Style14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мотреть  на нашем сайте</w:t>
      </w:r>
      <w:r>
        <w:rPr>
          <w:b/>
          <w:bCs/>
          <w:color w:val="000000"/>
          <w:sz w:val="22"/>
          <w:szCs w:val="22"/>
        </w:rPr>
        <w:t>: 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rStyle w:val="Appleconvertedspace"/>
          <w:b/>
          <w:color w:val="000000"/>
          <w:sz w:val="22"/>
          <w:szCs w:val="22"/>
          <w:lang w:val="en-US"/>
        </w:rPr>
        <w:t>www</w:t>
      </w:r>
      <w:r>
        <w:rPr>
          <w:rStyle w:val="Appleconvertedspace"/>
          <w:b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>береганадежды.рф</w:t>
      </w:r>
    </w:p>
    <w:p>
      <w:pPr>
        <w:pStyle w:val="Style14"/>
        <w:shd w:fill="FFFFFF" w:val="clear"/>
        <w:jc w:val="center"/>
        <w:rPr/>
      </w:pPr>
      <w:r>
        <w:rPr>
          <w:bCs/>
          <w:color w:val="000000"/>
          <w:sz w:val="22"/>
          <w:szCs w:val="22"/>
        </w:rPr>
        <w:t>Задать вопросы по телефонам</w:t>
      </w:r>
      <w:r>
        <w:rPr>
          <w:color w:val="000000"/>
          <w:sz w:val="22"/>
          <w:szCs w:val="22"/>
        </w:rPr>
        <w:t>: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(343) 287-03-81 (91) ,  287-32-81</w:t>
      </w:r>
      <w:r>
        <w:rPr>
          <w:color w:val="000000"/>
          <w:sz w:val="22"/>
          <w:szCs w:val="22"/>
        </w:rPr>
        <w:t>;</w:t>
      </w:r>
    </w:p>
    <w:p>
      <w:pPr>
        <w:pStyle w:val="Style14"/>
        <w:shd w:fill="FFFFFF" w:val="clear"/>
        <w:ind w:left="720" w:hanging="180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Директор фестиваля: Ирина Васильевна Хуртина </w:t>
      </w:r>
      <w:r>
        <w:rPr>
          <w:b/>
          <w:color w:val="000000"/>
          <w:sz w:val="22"/>
          <w:szCs w:val="22"/>
        </w:rPr>
        <w:t>8-912-68-18-875</w:t>
      </w:r>
    </w:p>
    <w:p>
      <w:pPr>
        <w:pStyle w:val="Style14"/>
        <w:shd w:fill="FFFFFF" w:val="clear"/>
        <w:ind w:left="720" w:hanging="1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ргкомитет: Хуртин Сергей Викторович – 8-912-233-09-53,  Рахманова Дарья Сергеевна 8-912-26-72-476, Колосова Любовь Сергеевна - 8-963-856-92-36</w:t>
      </w:r>
    </w:p>
    <w:p>
      <w:pPr>
        <w:pStyle w:val="Style14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</w:rPr>
        <w:t>Е–</w:t>
      </w:r>
      <w:r>
        <w:rPr>
          <w:bCs/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rStyle w:val="Appleconvertedspace"/>
          <w:color w:val="000000"/>
          <w:lang w:val="en-US"/>
        </w:rPr>
        <w:t> </w:t>
      </w:r>
      <w:hyperlink r:id="rId9">
        <w:r>
          <w:rPr>
            <w:rStyle w:val="InternetLink"/>
            <w:b/>
            <w:bCs/>
            <w:lang w:val="en-US"/>
          </w:rPr>
          <w:t>festivali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gwt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lis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  <w:color w:val="000000"/>
        </w:rPr>
        <w:t xml:space="preserve">, </w:t>
      </w:r>
      <w:r>
        <w:rPr>
          <w:rStyle w:val="Appleconvertedspace"/>
          <w:b/>
          <w:bCs/>
          <w:color w:val="000000"/>
          <w:lang w:val="en-US"/>
        </w:rPr>
        <w:t> </w:t>
      </w:r>
      <w:hyperlink r:id="rId10"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  <w:bCs/>
            <w:lang w:val="en-US"/>
          </w:rPr>
          <w:t>bereganadegdi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ga-nadezhdy.ekatr.ru/page117.html" TargetMode="External"/><Relationship Id="rId3" Type="http://schemas.openxmlformats.org/officeDocument/2006/relationships/hyperlink" Target="http://www.berega-nadezhdy.ekatr.ru/page119.html" TargetMode="External"/><Relationship Id="rId4" Type="http://schemas.openxmlformats.org/officeDocument/2006/relationships/hyperlink" Target="http://www.berega-nadezhdy.ekatr.ru/page120.html" TargetMode="External"/><Relationship Id="rId5" Type="http://schemas.openxmlformats.org/officeDocument/2006/relationships/hyperlink" Target="http://www.berega-nadezhdy.ekatr.ru/page122.html" TargetMode="External"/><Relationship Id="rId6" Type="http://schemas.openxmlformats.org/officeDocument/2006/relationships/hyperlink" Target="http://www.berega-nadezhdy.ekatr.ru/page125.html" TargetMode="External"/><Relationship Id="rId7" Type="http://schemas.openxmlformats.org/officeDocument/2006/relationships/hyperlink" Target="http://www.berega-nadezhdy.ekatr.ru/page123.html" TargetMode="External"/><Relationship Id="rId8" Type="http://schemas.openxmlformats.org/officeDocument/2006/relationships/hyperlink" Target="http://www.berega-nadezhdy.ekatr.ru/page124.html" TargetMode="External"/><Relationship Id="rId9" Type="http://schemas.openxmlformats.org/officeDocument/2006/relationships/hyperlink" Target="mailto:festivali-gwt@list.ru" TargetMode="External"/><Relationship Id="rId10" Type="http://schemas.openxmlformats.org/officeDocument/2006/relationships/hyperlink" Target="mailto: bereganadegdi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37:00Z</dcterms:created>
  <dc:creator>Admin</dc:creator>
  <dc:description/>
  <cp:keywords/>
  <dc:language>en-US</dc:language>
  <cp:lastModifiedBy>Сервер</cp:lastModifiedBy>
  <cp:lastPrinted>2015-01-16T17:53:00Z</cp:lastPrinted>
  <dcterms:modified xsi:type="dcterms:W3CDTF">2015-01-22T13:32:00Z</dcterms:modified>
  <cp:revision>94</cp:revision>
  <dc:subject/>
  <dc:title>Утверждаю:</dc:title>
</cp:coreProperties>
</file>